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754182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2146800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